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4</w:t>
        <w:tab/>
        <w:t>DD.</w:t>
        <w:tab/>
        <w:t>Form: Signatures and Da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54-1</w:t>
        <w:tab/>
        <w:t>Signatures and da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foregoing is agreed to by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only one cli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Cli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more than one cli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Cli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Cli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